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51421746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07675692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840744873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760682941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657371023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445584200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